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797" w:hanging="8081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28"/>
          <w:lang w:eastAsia="en-US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en-US"/>
        </w:rPr>
        <w:t xml:space="preserve">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несении изменений в разрешение на строительст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en-US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right="378" w:hanging="0"/>
        <w:rPr>
          <w:rFonts w:ascii="Times New Roman" w:hAnsi="Times New Roman" w:eastAsia="Times New Roman" w:cs="Times New Roman"/>
          <w:strike/>
          <w:sz w:val="20"/>
          <w:szCs w:val="22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trike/>
          <w:sz w:val="20"/>
          <w:szCs w:val="22"/>
          <w:highlight w:val="yellow"/>
          <w:u w:val="single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81405</wp:posOffset>
                </wp:positionH>
                <wp:positionV relativeFrom="paragraph">
                  <wp:posOffset>3111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85.15pt;margin-top:2.4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3" w:firstLine="39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3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ответствии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атьей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1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адостроительного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декса</w:t>
      </w:r>
      <w:r>
        <w:rPr>
          <w:rFonts w:eastAsia="Times New Roman" w:cs="Times New Roman" w:ascii="Times New Roman" w:hAnsi="Times New Roman"/>
          <w:spacing w:val="3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оссийск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едераци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внести изменение в разрешение на строительство в связи с</w:t>
      </w:r>
      <w:r>
        <w:rPr>
          <w:rFonts w:eastAsia="Calibri" w:cs="Times New Roman" w:ascii="Times New Roman" w:hAnsi="Times New Roman"/>
          <w:bCs/>
          <w:color w:val="000000"/>
          <w:lang w:eastAsia="en-US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3" w:firstLine="3119"/>
        <w:jc w:val="both"/>
        <w:rPr>
          <w:rFonts w:ascii="Times New Roman" w:hAnsi="Times New Roman" w:eastAsia="Calibri" w:cs="Times New Roman"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3" w:firstLine="311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застройщик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753"/>
        <w:gridCol w:w="3177"/>
      </w:tblGrid>
      <w:tr>
        <w:trPr>
          <w:trHeight w:val="7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2977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/>
        <w:t>объект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749"/>
        <w:gridCol w:w="3177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ной документацие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дастровый номер реконструируемого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е проведения реконструкции объекта капитального строительства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985"/>
        <w:gridCol w:w="1984"/>
      </w:tblGrid>
      <w:tr>
        <w:trPr>
          <w:trHeight w:val="10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 (организация), выдавший (-ая) разрешение на 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675" w:firstLine="1168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ведения о ранее выданном разрешении на строительство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 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емельном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/>
        <w:t>участк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961"/>
        <w:gridCol w:w="3969"/>
      </w:tblGrid>
      <w:tr>
        <w:trPr>
          <w:trHeight w:val="2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положен или планируется расположение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аполнение не обязательно при выдаче разрешения на строительство линейного объекта, для размещения которого не требуется образование земельного участ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ются в случаях, предусмотренных частью 7.3 статьи 51 и частью 1.1 статьи 57.3 Градостроительного кодекса Российской Федер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284" w:right="3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ри этом сообщаю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ительство/реконструкция объекта капитального строительства будет осуществляться на основании следующих 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961"/>
        <w:gridCol w:w="2127"/>
        <w:gridCol w:w="1842"/>
      </w:tblGrid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5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</w:t>
            </w:r>
          </w:p>
          <w:p>
            <w:pPr>
              <w:pStyle w:val="Normal"/>
              <w:tabs>
                <w:tab w:val="clear" w:pos="709"/>
                <w:tab w:val="left" w:pos="148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1" w:right="336" w:hanging="19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ind w:left="342" w:right="336" w:hanging="19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33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48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радостроительный план земельного участка или в случае строительства линейного объекта реквизиты проекта планировк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жительное заключение экспертизы проектной документации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ях, если проектная документация подлежит экспертизе в соответствии со статьей 49 Градостроительного кодекс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5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жительное заключение государственной экологической экспертизы проектной документации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ются реквизиты приказа об утверждении заключения в случаях, если проектная документация подлежит экологической экспертизе в соответствии со статьей 49 Градостроительного кодекс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 телефона и адрес электронной почты для связи: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предоставления услуги прошу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702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 xml:space="preserve">выдать на бумажном носителе при личном обращении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en-US" w:bidi="en-US"/>
              </w:rPr>
              <w:t xml:space="preserve">администрацию Тимашевского городского поселения Тимашевского райо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>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hanging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8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2:00Z</dcterms:created>
  <dc:creator>1</dc:creator>
  <dc:description/>
  <cp:keywords/>
  <dc:language>en-US</dc:language>
  <cp:lastModifiedBy>user</cp:lastModifiedBy>
  <cp:lastPrinted>2025-05-21T14:30:00Z</cp:lastPrinted>
  <dcterms:modified xsi:type="dcterms:W3CDTF">2025-05-21T11:30:00Z</dcterms:modified>
  <cp:revision>3</cp:revision>
  <dc:subject/>
  <dc:title>ПРИЛОЖЕНИЕ № 1</dc:title>
</cp:coreProperties>
</file>